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TORRES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7480"/>
        <w:gridCol w:w="204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Serviços de transporte de móveis, equipamentos e materiais diversos da 085ª Zona Eleitoral do Rio Grande do Sul, entre os endereços Rua Manoel José de Matos Pereira, 176, e Rua Alexandrino de Alencar, 662, ambos em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Torres/RS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, sob regime de empreitada global, conforme Termo de Referência e anexos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 servidora Priscila pelo telefone (51) 3664-2733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 (dois) dias</w:t>
      </w:r>
      <w:r>
        <w:rPr/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a partir do início da execução dos serviços de transporte. O período previsto para início dos serviços está estimado entre 04/05/2020 e 31/08/2020 e será comunicado com antecedência mínima de 10 (dez)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1) 3664-2733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Local de retirada: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Rua Manoel José de Matos Pereira, 176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L</w:t>
      </w:r>
      <w:r>
        <w:rPr>
          <w:rFonts w:eastAsia="ArialMT" w:cs="Arial" w:ascii="Arial" w:hAnsi="Arial"/>
          <w:b w:val="false"/>
          <w:bCs w:val="false"/>
          <w:color w:val="000000"/>
          <w:kern w:val="2"/>
          <w:sz w:val="24"/>
          <w:szCs w:val="24"/>
        </w:rPr>
        <w:t>ocal de entrega: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4"/>
          <w:szCs w:val="24"/>
        </w:rPr>
        <w:t xml:space="preserve"> Rua Alexandrino de Alencar, 662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5965" cy="7270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5" r="-4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596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4-28T15:50:33Z</dcterms:modified>
  <cp:revision>100</cp:revision>
  <dc:subject/>
  <dc:title>TRIBUNAL REGIONAL ELEITORAL</dc:title>
</cp:coreProperties>
</file>